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017574047"/>
      <w:bookmarkStart w:id="1" w:name="__Fieldmark__0_201757404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017574047"/>
      <w:bookmarkStart w:id="3" w:name="__Fieldmark__1_201757404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017574047"/>
      <w:bookmarkStart w:id="5" w:name="__Fieldmark__2_201757404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017574047"/>
      <w:bookmarkStart w:id="7" w:name="__Fieldmark__3_201757404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017574047"/>
      <w:bookmarkStart w:id="9" w:name="__Fieldmark__4_2017574047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017574047"/>
      <w:bookmarkStart w:id="11" w:name="__Fieldmark__5_2017574047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017574047"/>
      <w:bookmarkStart w:id="13" w:name="__Fieldmark__6_2017574047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017574047"/>
      <w:bookmarkStart w:id="15" w:name="__Fieldmark__7_2017574047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017574047"/>
            <w:bookmarkStart w:id="17" w:name="__Fieldmark__8_2017574047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017574047"/>
            <w:bookmarkStart w:id="19" w:name="__Fieldmark__9_2017574047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017574047"/>
            <w:bookmarkStart w:id="21" w:name="__Fieldmark__10_2017574047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017574047"/>
            <w:bookmarkStart w:id="23" w:name="__Fieldmark__11_2017574047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017574047"/>
            <w:bookmarkStart w:id="25" w:name="__Fieldmark__12_2017574047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017574047"/>
            <w:bookmarkStart w:id="27" w:name="__Fieldmark__13_2017574047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017574047"/>
            <w:bookmarkStart w:id="29" w:name="__Fieldmark__14_2017574047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017574047"/>
            <w:bookmarkStart w:id="31" w:name="__Fieldmark__15_2017574047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017574047"/>
            <w:bookmarkStart w:id="33" w:name="__Fieldmark__16_2017574047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017574047"/>
            <w:bookmarkStart w:id="35" w:name="__Fieldmark__17_2017574047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á částka za zřízení věcného břemene: ……………….. Kč (popř. Kč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Barevný </w:t>
      </w:r>
      <w:r>
        <w:rPr>
          <w:rFonts w:cs="Arial" w:ascii="Arial" w:hAnsi="Arial"/>
          <w:sz w:val="22"/>
          <w:szCs w:val="22"/>
          <w:lang w:eastAsia="en-US"/>
        </w:rPr>
        <w:t>výřez platné územně plánovací dokumentace zájmového území služebného pozemku s příslušnou legendou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(na formátu A4/A3).</w:t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6" w:name="__Fieldmark__18_2017574047"/>
      <w:bookmarkStart w:id="37" w:name="__Fieldmark__18_2017574047"/>
      <w:bookmarkEnd w:id="37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9_2017574047"/>
      <w:bookmarkStart w:id="39" w:name="__Fieldmark__19_2017574047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20_2017574047"/>
      <w:bookmarkStart w:id="41" w:name="__Fieldmark__20_2017574047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1_2017574047"/>
      <w:bookmarkStart w:id="43" w:name="__Fieldmark__21_2017574047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4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4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2_2017574047"/>
      <w:bookmarkStart w:id="46" w:name="__Fieldmark__22_2017574047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3_2017574047"/>
      <w:bookmarkStart w:id="48" w:name="__Fieldmark__23_2017574047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4_2017574047"/>
      <w:bookmarkStart w:id="50" w:name="__Fieldmark__24_2017574047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5_2017574047"/>
      <w:bookmarkStart w:id="52" w:name="__Fieldmark__25_2017574047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19-12-11T06:34:00Z</dcterms:modified>
  <cp:revision>9</cp:revision>
  <dc:subject/>
  <dc:title>B - část 2/4 - příloha č</dc:title>
</cp:coreProperties>
</file>